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0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spacing w:lineRule="exact" w:line="30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</w:t>
      </w:r>
      <w:r>
        <w:rPr>
          <w:rFonts w:cs="Times New Roman" w:ascii="Times New Roman" w:hAnsi="Times New Roman"/>
          <w:color w:val="000000"/>
          <w:lang w:val="sk-SK"/>
        </w:rPr>
        <w:t xml:space="preserve">5663-26461/2008/Hut/570610105/Z5 </w:t>
      </w:r>
      <w:r>
        <w:rPr>
          <w:rFonts w:cs="Times New Roman" w:ascii="Times New Roman" w:hAnsi="Times New Roman"/>
          <w:lang w:val="sk-SK"/>
        </w:rPr>
        <w:t xml:space="preserve">                                               Košice 06</w:t>
      </w:r>
      <w:r>
        <w:rPr>
          <w:rFonts w:cs="Times New Roman" w:ascii="Times New Roman" w:hAnsi="Times New Roman"/>
          <w:lang w:val="sk-SK" w:eastAsia="en-US"/>
        </w:rPr>
        <w:t>.08.2008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exact" w:line="300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</w:rPr>
        <w:t>Slovenská inšpekcia životného prostredia, Inšpektorát životného prostredia Košice, odbor integrovaného povoľovania a kontroly, ako príslušný orgán štátnej správy podľa § 9 a </w:t>
      </w:r>
      <w:r>
        <w:rPr>
          <w:bCs/>
          <w:color w:val="000000"/>
        </w:rPr>
        <w:t>§ 10 zákona č. 525/2003 Z. z. o štátnej správe starostlivosti o  životné prostredie a  o zmene a doplnení niektorých zákonov v znení neskorších predpisov</w:t>
      </w:r>
      <w:r>
        <w:rPr>
          <w:color w:val="000000"/>
        </w:rPr>
        <w:t xml:space="preserve">, § 28 ods. 1 písm. a) zákona č. 245/2003 Z. z. o integrovanej prevencii a kontrole znečisťovania životného prostredia a o zmene a doplnení niektorých zákonov v znení neskorších predpisov (ďalej len „zákon č. 245/2003 Z. z. o IPKZ“) podľa § 8 ods. 2 písm. c) bod 8  a </w:t>
      </w:r>
      <w:r>
        <w:rPr/>
        <w:t>§ 8 ods. 2 písm. f) bod 4 zákona č. 245/2003 Z. z. o IPKZ</w:t>
      </w:r>
      <w:r>
        <w:rPr>
          <w:color w:val="000000"/>
        </w:rPr>
        <w:t xml:space="preserve"> v  spojení s § 8 ods. 7 zákona č. 245/2003 Z. z. o  IPKZ, na základe vykonaného konania podľa zákona č. 245/2003 Z. z. o IPKZ a zákona č. 71/1967 Zb. o správnom konaní v znení neskorších predpisov  </w:t>
      </w:r>
    </w:p>
    <w:p>
      <w:pPr>
        <w:pStyle w:val="Normal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b/>
          <w:bCs/>
          <w:color w:val="000000"/>
        </w:rPr>
        <w:t>mení  a dopĺňa</w:t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  <w:t>integrované povolenie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pacing w:lineRule="exact" w:line="300"/>
        <w:jc w:val="both"/>
        <w:rPr/>
      </w:pPr>
      <w:r>
        <w:rPr>
          <w:bCs/>
          <w:color w:val="000000"/>
          <w:spacing w:val="-4"/>
        </w:rPr>
        <w:t xml:space="preserve">vydané rozhodnutím IŽP Košice </w:t>
      </w:r>
      <w:r>
        <w:rPr/>
        <w:t xml:space="preserve">č. </w:t>
      </w:r>
      <w:bookmarkStart w:id="0" w:name="OLE_LINK1"/>
      <w:bookmarkStart w:id="1" w:name="OLE_LINK2"/>
      <w:r>
        <w:rPr/>
        <w:t xml:space="preserve">2264/211-OIPK/2005-Ha/570610105 zo dňa </w:t>
      </w:r>
      <w:bookmarkEnd w:id="0"/>
      <w:bookmarkEnd w:id="1"/>
      <w:r>
        <w:rPr/>
        <w:t>10.01.2006</w:t>
      </w:r>
      <w:r>
        <w:rPr>
          <w:b/>
        </w:rPr>
        <w:t xml:space="preserve"> </w:t>
      </w:r>
      <w:r>
        <w:rPr/>
        <w:t>v znení zmien vydaných rozhodnutiami IŽP Košice č. 2852-17805/2007/Wit/570610105/Z1 zo dňa 14.05</w:t>
      </w:r>
      <w:r>
        <w:rPr>
          <w:lang w:val="en-US" w:eastAsia="en-US"/>
        </w:rPr>
        <w:t>.2007</w:t>
      </w:r>
      <w:r>
        <w:rPr/>
        <w:t>, č. 3109-22574/2007/Vel/570610105/Z2 zo dňa 13.07.2007, č. 6025-36645/2007/Haj/570610105/Z3 zo dňa 13.11.2007</w:t>
      </w:r>
      <w:r>
        <w:rPr>
          <w:bCs/>
          <w:color w:val="000000"/>
          <w:spacing w:val="-4"/>
        </w:rPr>
        <w:t xml:space="preserve"> a č. 51-11013/2008/Mil/570610105/Z4 zo dňa 09.04.2008, ktorým bola povolená činnosť v prevádzke: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  <w:sz w:val="28"/>
          <w:szCs w:val="28"/>
        </w:rPr>
        <w:t>Výroba a spracovanie PA polymérov</w:t>
      </w:r>
    </w:p>
    <w:p>
      <w:pPr>
        <w:pStyle w:val="Normal"/>
        <w:spacing w:lineRule="exact" w:line="300"/>
        <w:ind w:left="3240" w:hanging="3240"/>
        <w:jc w:val="center"/>
        <w:rPr/>
      </w:pPr>
      <w:r>
        <w:rPr/>
        <w:t>Nexis Fibers a.s., Chemlonská 1, 066 12 Humenné</w:t>
      </w:r>
    </w:p>
    <w:p>
      <w:pPr>
        <w:pStyle w:val="Normal"/>
        <w:spacing w:lineRule="exact" w:line="300"/>
        <w:ind w:firstLine="540"/>
        <w:jc w:val="center"/>
        <w:rPr>
          <w:bCs/>
        </w:rPr>
      </w:pPr>
      <w:r>
        <w:rPr/>
        <w:t>okres: Humenné</w:t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/>
      </w:pPr>
      <w:r>
        <w:rPr/>
        <w:tab/>
      </w:r>
    </w:p>
    <w:p>
      <w:pPr>
        <w:pStyle w:val="Normal"/>
        <w:tabs>
          <w:tab w:val="clear" w:pos="708"/>
          <w:tab w:val="left" w:pos="315" w:leader="none"/>
        </w:tabs>
        <w:spacing w:lineRule="exact" w:line="300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>
          <w:b/>
          <w:b/>
          <w:sz w:val="28"/>
          <w:szCs w:val="28"/>
        </w:rPr>
      </w:pPr>
      <w:r>
        <w:rPr/>
        <w:t>obchodné meno:</w:t>
        <w:tab/>
      </w:r>
      <w:r>
        <w:rPr>
          <w:b/>
        </w:rPr>
        <w:t>Nexis Fibers a.s.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  <w:t>sídlo:</w:t>
        <w:tab/>
      </w:r>
      <w:r>
        <w:rPr>
          <w:b/>
        </w:rPr>
        <w:t>Chemlonská 1, 066 12 Humenné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>
          <w:b/>
          <w:b/>
        </w:rPr>
      </w:pPr>
      <w:r>
        <w:rPr/>
        <w:t>IČO:</w:t>
        <w:tab/>
      </w:r>
      <w:r>
        <w:rPr>
          <w:b/>
        </w:rPr>
        <w:t>36 729 680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pre činnosť</w:t>
      </w:r>
      <w:r>
        <w:rPr>
          <w:b/>
        </w:rPr>
        <w:t xml:space="preserve"> </w:t>
      </w:r>
      <w:r>
        <w:rPr>
          <w:bCs/>
        </w:rPr>
        <w:t xml:space="preserve">kategorizovanú v zozname priemyselných činností v prílohe č. 1 k zákonu                       č. 245/2003 Z. z. o  IPKZ pod bodom: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4.1.h Chemické prevádzky na výrobu základných organických chemických látok ako sú základné plastické hmoty (na báze syntetických a prírodných polymérov).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>Súčasťou zmeny integrovaného povolenia činností prevádzky je podľa § 8 ods. 2 zákona                      č. 245/2003  Z. z. o IPKZ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b/>
        </w:rPr>
        <w:t>c) v oblasti odpadov</w:t>
      </w:r>
    </w:p>
    <w:p>
      <w:pPr>
        <w:pStyle w:val="Normal"/>
        <w:spacing w:lineRule="exact" w:line="300"/>
        <w:jc w:val="both"/>
        <w:rPr/>
      </w:pPr>
      <w:r>
        <w:rPr/>
        <w:t>- udelenie zmeny súhlasu na nakladanie s nebezpečnými odpadmi podľa § 8 ods. 2 písm. c)       bod 8 zákona č. 245/2003 Z. z. o IPKZ,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 xml:space="preserve">f) v oblasti ochrany zdravia ľudí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  <w:t>- posúdenie návrhu</w:t>
      </w:r>
      <w:r>
        <w:rPr/>
        <w:t xml:space="preserve"> na nakladanie s nebezpečným odpadom podľa § 8 ods. 2 písm. f) bod 4    zákona č. 245/2003 Z. z. o IPKZ.</w:t>
      </w:r>
      <w:r>
        <w:rPr>
          <w:bCs/>
        </w:rPr>
        <w:t xml:space="preserve"> 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>Integrované povolenie vydané rozhodnutím č. 2264/211-OIPK/2005-Ha/570610105 zo dňa 10.01.2006 zmenené rozhodnutiami č. 2852-17805/2007/Wit/570610105/Z1 zo dňa 14.05</w:t>
      </w:r>
      <w:r>
        <w:rPr>
          <w:lang w:val="en-US" w:eastAsia="en-US"/>
        </w:rPr>
        <w:t>.2007</w:t>
      </w:r>
      <w:r>
        <w:rPr/>
        <w:t xml:space="preserve"> č. 3109-22574/2007/Vel/570610105/Z2 zo dňa 13.07.2007, č. 6025-36645/2007/Haj/570610105/Z3 zo dňa 13.11.2007 a č. </w:t>
      </w:r>
      <w:r>
        <w:rPr>
          <w:bCs/>
          <w:color w:val="000000"/>
          <w:spacing w:val="-4"/>
        </w:rPr>
        <w:t>51-11013/2008/Mil/570610105/Z4 zo dňa 09.04.2008</w:t>
      </w:r>
      <w:r>
        <w:rPr/>
        <w:t xml:space="preserve"> (ďalej len „integrované povolenie“) sa</w:t>
      </w:r>
      <w:r>
        <w:rPr>
          <w:b/>
        </w:rPr>
        <w:t> dopĺňa</w:t>
      </w:r>
      <w:r>
        <w:rPr/>
        <w:t xml:space="preserve">  nasledovne:</w:t>
      </w:r>
    </w:p>
    <w:p>
      <w:pPr>
        <w:pStyle w:val="Normal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</w:rPr>
        <w:t>Príloha č. 1</w:t>
      </w:r>
      <w:r>
        <w:rPr>
          <w:b/>
          <w:bCs/>
          <w:sz w:val="28"/>
        </w:rPr>
        <w:t xml:space="preserve"> </w:t>
      </w:r>
      <w:r>
        <w:rPr/>
        <w:t>Zoznam druhov odpadov, s ktorými je prevádzkovateľ ako pôvodca oprávnený nakladať sa dopĺňa o nebezpečný odpad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atalógové číslo odpa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ázov druhu odpa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ategória odpa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Množstvo odpadu v t/ro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 06 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iné rozpúšťadlá a zmesi rozpúšťad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Príloha č. 2 Miesta zhromažďovania odpadov vznikajúcich vlastnou činnosťou prevádzkovateľa sa dopĺňa nasledov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0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atalógové číslo odpa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ázov druhu nebezpečného odpad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kladovanie nebezpečného odpad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 06 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iné rozpúšťadlá a zmesi rozpúšťad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v dielňach údržby, v oceľových sudoch umiestnených v oceľovej havarijnej vaničke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both"/>
        <w:rPr>
          <w:iCs/>
        </w:rPr>
      </w:pPr>
      <w:r>
        <w:rPr>
          <w:iCs/>
        </w:rPr>
      </w:r>
    </w:p>
    <w:p>
      <w:pPr>
        <w:pStyle w:val="Normal"/>
        <w:spacing w:lineRule="exact" w:line="300"/>
        <w:jc w:val="both"/>
        <w:rPr>
          <w:b/>
          <w:b/>
          <w:iCs/>
        </w:rPr>
      </w:pPr>
      <w:r>
        <w:rPr>
          <w:b/>
          <w:iCs/>
        </w:rPr>
        <w:t xml:space="preserve">     </w:t>
      </w:r>
    </w:p>
    <w:p>
      <w:pPr>
        <w:pStyle w:val="Normal"/>
        <w:spacing w:lineRule="exact" w:line="3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>Rozhodnutie č. 2264/211-OIPK/2005-Ha/570610105 zo dňa 10.01.2006 s  výnimkou zmien uvedených v rozhodnutiach č. 2852-17805/2007/Wit/570610105/Z1 zo dňa 14.05</w:t>
      </w:r>
      <w:r>
        <w:rPr>
          <w:b/>
          <w:lang w:val="en-US" w:eastAsia="en-US"/>
        </w:rPr>
        <w:t>.2007,</w:t>
      </w:r>
      <w:r>
        <w:rPr>
          <w:b/>
        </w:rPr>
        <w:t xml:space="preserve"> č. 3109-22574/2007/Vel/570610105/Z2 zo dňa 13.07.2007, č. 6025-36645/2007/Haj/570610105/Z3 zo dňa 13.11.2007 a č. </w:t>
      </w:r>
      <w:r>
        <w:rPr>
          <w:b/>
          <w:bCs/>
          <w:color w:val="000000"/>
          <w:spacing w:val="-4"/>
        </w:rPr>
        <w:t>51-11013/2008/Mil/570610105/Z4 zo dňa 09.04.2008</w:t>
      </w:r>
      <w:r>
        <w:rPr>
          <w:b/>
        </w:rPr>
        <w:t xml:space="preserve"> s  výnimkou zmien uvedených v tomto rozhodnutí ostáva v platnosti v plnom rozsahu.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spacing w:lineRule="exact" w:line="30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</w:rPr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a § 8 ods. 2 písm. c) bod 8 a § 8 ods. 2 písm. f) bod 4 v spojení s § 8 ods. 7 zákona č. 245/2003 Z. z. o IPKZ, na základe konania vykonaného podľa zákona č. 245/2003 Z. z. o IPKZ a zákona č. 71/1967 Zb. o správnom konaní v znení neskorších predpisov vydáva zmenu integrovaného povolenia vydaného rozhodnutím č. 2264/211-OIPK/2005-Ha/570610105 zo dňa 10.01.2006 v znení zmien vydaných rozhodnutiami IŽP Košice č. 2852-17805/2007/Wit/570610105/Z1 zo dňa 14.05</w:t>
      </w:r>
      <w:r>
        <w:rPr>
          <w:lang w:val="en-US" w:eastAsia="en-US"/>
        </w:rPr>
        <w:t>.2007</w:t>
      </w:r>
      <w:r>
        <w:rPr/>
        <w:t>, č. 3109-22574/2007/Vel/570610105/Z2 zo dňa 13.07.2007, č. 6025-36645/2007/Haj/570610105/Z3 zo dňa 13.11.2007</w:t>
      </w:r>
      <w:r>
        <w:rPr>
          <w:bCs/>
          <w:spacing w:val="-4"/>
        </w:rPr>
        <w:t xml:space="preserve"> a č. 51-11013/2008/Mil/570610105/Z4 zo dňa 09.04.2008</w:t>
      </w:r>
      <w:r>
        <w:rPr/>
        <w:t>, ktorým bola povolená činnosť v  prevádzke</w:t>
      </w:r>
      <w:r>
        <w:rPr>
          <w:b/>
        </w:rPr>
        <w:t xml:space="preserve"> </w:t>
      </w:r>
      <w:r>
        <w:rPr/>
        <w:t xml:space="preserve">Výroba a spracovanie PA polymérov prevádzkovateľovi Nexis Fibers a.s., Chemlonská 1, 066 12 Humenné, na základe žiadosti prevádzkovateľa o vydanie zmeny integrovaného povolenia zo dňa 10.04.2008. </w:t>
      </w:r>
    </w:p>
    <w:p>
      <w:pPr>
        <w:pStyle w:val="Zkladntext2"/>
        <w:spacing w:lineRule="exact" w:line="300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  </w:t>
      </w:r>
      <w:r>
        <w:rPr/>
        <w:t>Predmetom žiadosti prevádzkovateľa o vydanie zmeny integrovaného povolenia</w:t>
      </w:r>
      <w:r>
        <w:rPr>
          <w:i/>
        </w:rPr>
        <w:t xml:space="preserve"> </w:t>
      </w:r>
      <w:r>
        <w:rPr/>
        <w:t>č. 2264/211-OIPK/2005-Ha/570610105 zo dňa 10.01.2006 v znení zmien vydaných rozhodnutiami IŽP Košice č. 2852-17805/2007/Wit/570610105/Z1 zo dňa 14.05</w:t>
      </w:r>
      <w:r>
        <w:rPr>
          <w:lang w:val="en-US" w:eastAsia="en-US"/>
        </w:rPr>
        <w:t>.2007</w:t>
      </w:r>
      <w:r>
        <w:rPr/>
        <w:t>, č. 3109-22574/2007/Vel/570610105/Z2 zo dňa 13.07.2007, č. 6025-36645/2007/Haj/570610105/Z3 zo dňa 13.11.2007</w:t>
      </w:r>
      <w:r>
        <w:rPr>
          <w:bCs/>
          <w:color w:val="000000"/>
          <w:spacing w:val="-4"/>
        </w:rPr>
        <w:t xml:space="preserve"> a č. 51-11013/2008/Mil/570610105/Z4 zo dňa 09.04.2008</w:t>
      </w:r>
      <w:r>
        <w:rPr/>
        <w:t xml:space="preserve"> 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udelenie zmeny súhlasu na nakladanie s nebezpečnými odpadmi podľa § 8 ods. 2 písm. c) bod 8 zákona č. 245/2003 Z. z. o IPK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 xml:space="preserve">posúdenie </w:t>
      </w:r>
      <w:r>
        <w:rPr>
          <w:bCs/>
        </w:rPr>
        <w:t>návrhu</w:t>
      </w:r>
      <w:r>
        <w:rPr/>
        <w:t xml:space="preserve"> na nakladanie s nebezpečným odpadom podľa § 8 ods. 2 písm. f) bod 4 zákona č. 245/2003 Z. z. o IPKZ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/>
        <w:t>Žiadateľ k vydaniu zmeny integrovaného povolenia okrem žiadosti predloži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720" w:hanging="720"/>
        <w:jc w:val="both"/>
        <w:rPr/>
      </w:pPr>
      <w:r>
        <w:rPr/>
        <w:t>identifikačný list nebezpečného odpadu č. 14 06 03 - iné rozpúšťadlá a zmesi rozpúšťadie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720" w:hanging="720"/>
        <w:jc w:val="both"/>
        <w:rPr/>
      </w:pPr>
      <w:r>
        <w:rPr/>
        <w:t>kartu bezpečnostných údajov MANPOWER RE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 xml:space="preserve">objednávku s akceptáciou o prenájme umývacieho zariadenia, výmene použitej náplne a likvidácie odpadu firmou NCH Slovakia s.r.o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 xml:space="preserve">súhlas na prepravu nebezpečných odpadov spoločnosti NCH Slovakia s.r.o. vydaný Krajským úradom v Bratislave rozhodnutím č. W-1347/2003-KRI zo dňa 13.08.2003 zmenený rozhodnutím č. ZPH-927/2006-KRI zo dňa 26.05.2006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súhlas na prepravu nebezpečných odpadov pre príjemcu odpadov spoločnosť NCH Slovakia s.r.o. vydaný Krajským úradom životného prostredia v Banskej Bystrici rozhodnutím č. 2005/00448-RA zo dňa 02.05.2005, zmenený rozhodnutím č. 2008/00371-RA zo dňa 07.02.200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súhlas na prevádzkovanie zariadenia odpadov na zber odpadov vydaný Obvodným úradom životného prostredia vo Zvolene pre spoločnosť NCH Slovakia s.r.o. rozhodnutím č. B/2005/00209/GIB-rozh. zo dňa 06.04.2005, zmenený rozhodnutím č. B/2008/00055/GIB-II zo dňa 14.01.200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zmluvu o dielo č. 201/2006 uzavretú medzi spoločnosťou NCH SLOVAKIA s.r.o., Drieňová 34, 821 09 Bratislava a spoločnosťou ecorec Slovensko s.r.o., Glejovka 15, 902 03 Pezin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rozhodnutie na prevádzkovanie zariadenia na zhodnocovanie odpadov pre spoločnosť ecorec Slovensko, s.r.o. vydané rozhodnutím Krajského úradu životného prostredia v Bratislave č. ZPH-717/2006-KRI, ZPH-719/2006-KRI zo dňa 29.06.200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 xml:space="preserve">havarijný plán na nakladanie s nebezpečnými odpadmi v spoločnosti Nexis Fibers a.s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00"/>
        <w:ind w:left="180" w:hanging="180"/>
        <w:jc w:val="both"/>
        <w:rPr/>
      </w:pPr>
      <w:r>
        <w:rPr/>
        <w:t>doklad o určení miesta nakladania s nebezpečným odpadom v Nexis Fibers, a.s.</w:t>
      </w:r>
    </w:p>
    <w:p>
      <w:pPr>
        <w:pStyle w:val="Normal"/>
        <w:spacing w:lineRule="exact" w:line="300"/>
        <w:ind w:firstLine="72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 xml:space="preserve">IŽP Košice  v súlade s ust. § 12 ods. 2 písm. a) zákona č. 245/2003 Z. z. o IPKZ  upovedomil spoločnosť Nexis Fibers a.s. ako účastníka konania a Obvodný úrad životného prostredia v Humennom, štátnu správu v odpadovom hospodárstve ako dotknutý orgán o začatí konania listom  č. </w:t>
      </w:r>
      <w:r>
        <w:rPr>
          <w:i w:val="false"/>
          <w:lang w:val="en-US" w:eastAsia="en-US"/>
        </w:rPr>
        <w:t xml:space="preserve">5663-17672/57/2008/Hut </w:t>
      </w:r>
      <w:r>
        <w:rPr>
          <w:i w:val="false"/>
        </w:rPr>
        <w:t xml:space="preserve"> zo dňa 23.05.2008. Regionálny úrad verejného zdravotníctva so sídlom v Humennom ako dotknutý orgán bol o začatí konania upovedomený listom č. 5663-17672/57/2008/Hut zo dňa 25.06.2008. IŽP Košice zároveň v súlade s § 12 zákona č. 245/2003 Z. z. o  IPKZ  doručil  týmto dotknutým orgánom žiadosť prevádzkovateľa a určil im lehotu na vyjadrenie, ktorá uplynula dňom 28.07.2008. </w:t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300"/>
        <w:ind w:firstLine="540"/>
        <w:jc w:val="both"/>
        <w:rPr/>
      </w:pPr>
      <w:r>
        <w:rPr/>
        <w:t xml:space="preserve">IŽP Košice na základe uvedeného podľa § 12 ods. 4 zákona č. 245/2003 Z. z. o IPKZ určil na vyjadrenie známym účastníkom konania a dotknutému orgánu 30 dňovú lehotu. Vzhľadom k  tomu, že </w:t>
      </w:r>
      <w:r>
        <w:rPr>
          <w:rFonts w:cs="Arial"/>
        </w:rPr>
        <w:t xml:space="preserve">navrhovaná zmena </w:t>
      </w:r>
      <w:r>
        <w:rPr/>
        <w:t>nemá charakter  zmeny v činnosti prevádzky podľa   § 8 ods. 7 zákona č. 245/2003 Z. z. o IPKZ, IŽP Košice upustil v súlade s  § 22  ods. 5 zákona č. 245/2003 Z. z. o IPKZ od  zverejnenia podanej žiadosti aj od ústneho pojednávania.</w:t>
      </w:r>
    </w:p>
    <w:p>
      <w:pPr>
        <w:pStyle w:val="Normal"/>
        <w:tabs>
          <w:tab w:val="clear" w:pos="708"/>
          <w:tab w:val="left" w:pos="561" w:leader="none"/>
        </w:tabs>
        <w:spacing w:lineRule="exact" w:line="3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1" w:leader="none"/>
        </w:tabs>
        <w:spacing w:lineRule="exact" w:line="300"/>
        <w:jc w:val="both"/>
        <w:rPr/>
      </w:pPr>
      <w:r>
        <w:rPr/>
        <w:tab/>
        <w:t xml:space="preserve">Dňa 05.06.2008 bolo IŽP Košice doručené vyjadrenie Obvodného úradu životného prostredia v Humennom, štátnej správy v odpadovom hospodárstve listom č. 2008/00674-002 zo dňa 03.06.2008, v ktorom uviedol, </w:t>
      </w:r>
      <w:r>
        <w:rPr>
          <w:rFonts w:cs="Arial"/>
        </w:rPr>
        <w:t>že nemá námietky voči vydaniu zmeny integrovaného povolenia v predmetnej veci.</w:t>
      </w:r>
    </w:p>
    <w:p>
      <w:pPr>
        <w:pStyle w:val="Normal"/>
        <w:spacing w:lineRule="exact" w:line="300"/>
        <w:ind w:firstLine="708"/>
        <w:jc w:val="both"/>
        <w:rPr/>
      </w:pPr>
      <w:r>
        <w:rPr/>
        <w:t>Regionálny úrad verejného zdravotníctva so sídlom v Humennom (RÚVZ) zaslal svoje stanovisko IŽP Košice listom zo dňa 17.07.2008, pričom uviedol, že: „predložený návrh vo veci zmeny integrovaného povolenia pre prevádzku Výroba a spracovanie PA polymérov prevádzkovateľovi Nexis Fibers a.s., Chemlonská 1, Humenné, ktorého súčasťou je aj konanie podľa § 8 ods. 2 písm. f) bod. 4 zákona č. 245/2003 Z.z. nie je v rozpore s požiadavkami ustanovenými v zákone č. 355/2007 Z.z. a v iných všeobecne záväzných právnych predpisov upravujúcich ochranu verejného zdravia. Napriek uvedenému, z hľadiska záujmov verejného zdravotníctva vyplývajúcich z ustanovení § 52 ods. 1 písm. b) zákona č. 355/2007, v nadväznosti na § 13 ods. 4 písm. l) zákona č. 355/2007 Z.z., je právnická osoba Nexis Fibers a.s., Humenné povinná v osobitnom konaní predložiť RÚVZ so sídlom v Humennom na posúdenie návrh na nakladanie s nebezpečnými odpadmi a požiadať ho o vydanie rozhodnutia“, s čím bol prevádzkovateľ oboznámený.</w:t>
      </w:r>
    </w:p>
    <w:p>
      <w:pPr>
        <w:pStyle w:val="Zkladntext2"/>
        <w:tabs>
          <w:tab w:val="clear" w:pos="708"/>
          <w:tab w:val="left" w:pos="540" w:leader="none"/>
        </w:tabs>
        <w:spacing w:lineRule="exact" w:line="30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</w:p>
    <w:p>
      <w:pPr>
        <w:pStyle w:val="Normal"/>
        <w:tabs>
          <w:tab w:val="clear" w:pos="708"/>
          <w:tab w:val="left" w:pos="1980" w:leader="none"/>
          <w:tab w:val="left" w:pos="7740" w:leader="none"/>
        </w:tabs>
        <w:spacing w:lineRule="exact" w:line="30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Spoločnosť Nexis Fibers a.s. má v prenájme 4 ks umývacích zariadení JUMBO, ktoré sú umiestnené v dielňach údržby a budú používané na umývanie znečistených dielcov. Pri prevádzkovaní zariadenia bude vznikať nebezpečný odpad, katalógové číslo </w:t>
      </w:r>
      <w:r>
        <w:rPr/>
        <w:t>14 06 03 - iné rozpúšťadlá a zmesi rozpúšťadiel</w:t>
      </w:r>
      <w:r>
        <w:rPr>
          <w:color w:val="000000"/>
        </w:rPr>
        <w:t>, ktorý bude zhromažďovaný pod umývacím zariadením v oceľovom sude, ktorý je umiestnený v oceľovej havarijnej vaničke. Výmenu a prepravu nebezpečných odpadov bude zabezpečovať oprávnená organizácia.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firstLine="540"/>
        <w:jc w:val="both"/>
        <w:rPr/>
      </w:pPr>
      <w:r>
        <w:rPr/>
        <w:t>IŽP Košice na základe preskúmania a zhodnotenia predloženej žiadosti a vyjadrenia dotknutých orgánov udelil zmenu súhlasu na nakladanie s nebezpečným odpadom, katalógové číslo 14 06 03 – iné rozpúšťadlá a zmesi rozpúšťadiel, spoločnosti Nexis Fibers a.s. pre</w:t>
      </w:r>
      <w:r>
        <w:rPr>
          <w:b/>
        </w:rPr>
        <w:t> </w:t>
      </w:r>
      <w:r>
        <w:rPr/>
        <w:t>prevádzku Výroba a spracovanie PA polymérov.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  <w:t xml:space="preserve">     </w:t>
      </w:r>
      <w:r>
        <w:rPr/>
        <w:t>Súčasťou  zmeny  integrovaného  povolenia  činností  prevádzky bolo podľa § 8 ods. 2 zákona č.  245/2003  Z. z. o IPKZ:</w:t>
      </w:r>
    </w:p>
    <w:p>
      <w:pPr>
        <w:pStyle w:val="Normal"/>
        <w:tabs>
          <w:tab w:val="clear" w:pos="708"/>
          <w:tab w:val="left" w:pos="1980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lineRule="exact" w:line="300"/>
        <w:ind w:left="360" w:hanging="360"/>
        <w:jc w:val="both"/>
        <w:rPr>
          <w:b/>
          <w:b/>
        </w:rPr>
      </w:pPr>
      <w:r>
        <w:rPr>
          <w:b/>
        </w:rPr>
        <w:t>v oblasti odpadov</w:t>
      </w:r>
    </w:p>
    <w:p>
      <w:pPr>
        <w:pStyle w:val="Normal"/>
        <w:spacing w:lineRule="exact" w:line="300"/>
        <w:jc w:val="both"/>
        <w:rPr/>
      </w:pPr>
      <w:r>
        <w:rPr/>
        <w:t>-  konanie o udelenie zmeny súhlasu na nakladanie s nebezpečnými odpadmi podľa § 8 ods. 2     písm. c) bod 8 zákona č. 245/2003 Z. z. o IPKZ,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 xml:space="preserve">f) v oblasti ochrany zdravia ľudí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>- posúdenie návrhu</w:t>
      </w:r>
      <w:r>
        <w:rPr/>
        <w:t xml:space="preserve"> na nakladanie s nebezpečným odpadom podľa § 8 ods. 2 písm. f) bod    4   zákona č. 245/2003 Z. z. o IPKZ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</w:rPr>
        <w:t xml:space="preserve">       </w:t>
      </w:r>
      <w:r>
        <w:rPr/>
        <w:t>IŽP Košice na základe preskúmania a zhodnotenia predloženej žiadosti, vyjadrení dotknutých orgánov posúdil, že povolenie predmetnej zmeny integrovaného povolenia prevádzky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1440" w:hanging="1440"/>
        <w:jc w:val="both"/>
        <w:rPr/>
      </w:pPr>
      <w:r>
        <w:rPr>
          <w:b/>
        </w:rPr>
        <w:t>Poučenie:</w:t>
      </w:r>
      <w:r>
        <w:rPr>
          <w:b/>
          <w:sz w:val="28"/>
        </w:rPr>
        <w:t xml:space="preserve">      </w:t>
      </w:r>
      <w:r>
        <w:rPr/>
        <w:t>Proti   tomuto   rozhodnutiu   podľa   § 53   a   § 54   zákona   č. 71/1967  Zb. o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tabs>
          <w:tab w:val="clear" w:pos="708"/>
          <w:tab w:val="left" w:pos="1755" w:leader="none"/>
        </w:tabs>
        <w:spacing w:lineRule="exact" w:line="300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TextBody"/>
        <w:overflowPunct w:val="false"/>
        <w:autoSpaceDE w:val="false"/>
        <w:spacing w:lineRule="exact" w:line="300"/>
        <w:jc w:val="both"/>
        <w:textAlignment w:val="baseline"/>
        <w:rPr>
          <w:i w:val="false"/>
          <w:i w:val="false"/>
          <w:sz w:val="24"/>
          <w:lang w:val="sk-SK"/>
        </w:rPr>
      </w:pPr>
      <w:r>
        <w:rPr>
          <w:i w:val="false"/>
          <w:sz w:val="24"/>
        </w:rPr>
        <w:t>Nexis Fibers a.s., Chemlonská 1, 066 12 Humenné</w:t>
      </w:r>
    </w:p>
    <w:p>
      <w:pPr>
        <w:pStyle w:val="TextBody"/>
        <w:spacing w:lineRule="exact" w:line="300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p>
      <w:pPr>
        <w:pStyle w:val="TextBody"/>
        <w:spacing w:lineRule="exact" w:line="300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</w:r>
    </w:p>
    <w:p>
      <w:pPr>
        <w:pStyle w:val="TextBody"/>
        <w:spacing w:lineRule="exact" w:line="300"/>
        <w:jc w:val="both"/>
        <w:rPr>
          <w:b/>
          <w:b/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300"/>
        <w:ind w:left="357" w:hanging="357"/>
        <w:jc w:val="both"/>
        <w:rPr/>
      </w:pPr>
      <w:r>
        <w:rPr/>
        <w:t>Obvodný úrad  životného prostredia, ŠSOH,  Kukorelliho 1, 066 01 Humen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exact" w:line="300"/>
        <w:ind w:left="357" w:hanging="357"/>
        <w:jc w:val="both"/>
        <w:rPr/>
      </w:pPr>
      <w:r>
        <w:rPr>
          <w:bCs/>
        </w:rPr>
        <w:t>Regionálny úrad verejného zdravotníctva</w:t>
      </w:r>
      <w:r>
        <w:rPr/>
        <w:t xml:space="preserve"> </w:t>
      </w:r>
      <w:r>
        <w:rPr>
          <w:bCs/>
        </w:rPr>
        <w:t>so sídlom v Humennom</w:t>
      </w:r>
      <w:r>
        <w:rPr/>
        <w:t xml:space="preserve">, </w:t>
      </w:r>
      <w:r>
        <w:rPr>
          <w:bCs/>
        </w:rPr>
        <w:t>Ul. 26. novembra 2/1507</w:t>
      </w:r>
      <w:r>
        <w:rPr/>
        <w:t xml:space="preserve">, </w:t>
      </w:r>
      <w:r>
        <w:rPr>
          <w:bCs/>
        </w:rPr>
        <w:t>066 18 Humenné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000000"/>
        <w:sz w:val="20"/>
        <w:szCs w:val="20"/>
      </w:rPr>
      <w:tab/>
      <w:t xml:space="preserve">                                                                        strana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6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k rozhodnutiu č. 5</w:t>
    </w:r>
    <w:r>
      <w:rPr>
        <w:i/>
        <w:sz w:val="20"/>
        <w:szCs w:val="20"/>
      </w:rPr>
      <w:t xml:space="preserve">663-26461/2008/Hut/570610105/Z5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31:00Z</dcterms:created>
  <dc:creator>IPKZ</dc:creator>
  <dc:description/>
  <dc:language>en-US</dc:language>
  <cp:lastModifiedBy>IPKZ</cp:lastModifiedBy>
  <cp:lastPrinted>2008-09-12T12:25:00Z</cp:lastPrinted>
  <dcterms:modified xsi:type="dcterms:W3CDTF">2008-09-12T10:25:00Z</dcterms:modified>
  <cp:revision>40</cp:revision>
  <dc:subject/>
  <dc:title>SLOVENSKÁ INŠPEKCIA ŽIVOTNÉHO PROSTREDIA</dc:title>
</cp:coreProperties>
</file>